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  <w:bCs/>
              </w:rPr>
              <w:t>Moduł wybieralny:</w:t>
            </w:r>
            <w:r>
              <w:rPr>
                <w:b/>
              </w:rPr>
              <w:t xml:space="preserve"> ADMINISTRACJA SKARBOWA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Kontrola celno-skarbowa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38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ecjalność:AS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V/V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mgr Grażyna Kapel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mgr Grażyna Kapel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znajomienie studentów z najważniejszymi zagadnień dotyczącymi stosowania przepisów unijnego i krajowego  prawa celnego,  rolą i zadaniami Krajowej Administracji Skarbowej oraz zaznajomienie studentów z  zasadami  prowadzenia kontroli celno-skarbowej i obowiązkami kontrolowanego. Przygotowanie studentów do korzystania z internetowych baz wiedzy dotyczących przepisów prawa celnego i podatkowego oraz regulujących tryb i zasady kontroli celno-skarb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 wstępn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relacji zachodzących między podmiotami gospodarczymi a innymi instytucjami społecznymi tworzącymi ich otoczenie w skali krajowej i międzynaro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różnorodnych źródeł informacji, niezbędnych do podejmowania i prowadzenia bizne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tosować i interpretować przepisy prawa oraz umowy obrotu gospoda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analizować relacje między rynkiem a państwem w kontekście uwarunkowań społecznych, ekonomicznych i politycznych oraz interpretować zmiany zachodzące w otoczeniu lokalnym i regiona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ępuje etycznie w ramach wyznaczonych ról organizacyjnych i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yfikuje swoje działania, postawy oraz poszukuje nowych, lepszych rozwiąz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jważniejsze  przepisy   unijnego i krajowego prawa celnego i podatkowego w zakresie importu i eksportu towarów; zasady  wykonywania kontroli celno-skarbowej;   zadania i uprawnienia Krajowej Administracji Skarbowej 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 regulowania sytuacji prawnej towarów ; zastosowanie elementów kalkulacyjnych ; odpowiedzialność za  naruszenie przepisów prawa celnego i podatkowego ; pozyskiwanie wiedzy nt. prawa celnego  i ruchu granicznego; obowiązki kontrolowanego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stawa z dnia 19 marca 2004 r.- Prawo cel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stawa z dnia 16 listopada 2016 r o Krajowej Administracji Skarbowej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ział V i VI ustawy z dnia 29 sierpnia 1997 r.-Ordynacja podatkow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problemowy. Prezentacja multimedialna. Analiza tekstów z dyskusj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wiedz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iczenie pisem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843"/>
        <w:gridCol w:w="2268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MS Gothic;ＭＳ ゴシック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MS Gothic;ＭＳ ゴシック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MS Gothic;ＭＳ ゴシック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MS Gothic;ＭＳ ゴシック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MS Gothic;ＭＳ ゴシック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MS Gothic;ＭＳ ゴシック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MS Gothic;ＭＳ ゴシック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MS Gothic;ＭＳ ゴシック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MS Gothic;ＭＳ ゴシック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MS Gothic;ＭＳ ゴシック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MS Gothic;ＭＳ ゴシック" w:cs="Times New Roman"/>
      <w:color w:val="4E67C8"/>
    </w:rPr>
  </w:style>
  <w:style w:type="character" w:styleId="Nagwek6Znak">
    <w:name w:val="Nagłówek 6 Znak"/>
    <w:qFormat/>
    <w:rPr>
      <w:rFonts w:ascii="Cambria" w:hAnsi="Cambria" w:eastAsia="MS Gothic;ＭＳ ゴシック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MS Gothic;ＭＳ ゴシック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MS Gothic;ＭＳ ゴシック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MS Gothic;ＭＳ ゴシック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MS Gothic;ＭＳ ゴシック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MS Gothic;ＭＳ ゴシック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MS Gothic;ＭＳ ゴシック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MS Gothic;ＭＳ ゴシック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MS Gothic;ＭＳ ゴシック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MS Gothic;ＭＳ ゴシック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MS Gothic;ＭＳ ゴシック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11:00Z</dcterms:created>
  <dc:creator>Użytkownik systemu Windows</dc:creator>
  <dc:description/>
  <cp:keywords/>
  <dc:language>en-US</dc:language>
  <cp:lastModifiedBy>Katarzyna Olszewska</cp:lastModifiedBy>
  <dcterms:modified xsi:type="dcterms:W3CDTF">2022-08-04T09:46:00Z</dcterms:modified>
  <cp:revision>5</cp:revision>
  <dc:subject/>
  <dc:title/>
</cp:coreProperties>
</file>